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23" w:leader="none"/>
        </w:tabs>
        <w:ind w:left="949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5</w:t>
      </w:r>
    </w:p>
    <w:p>
      <w:pPr>
        <w:pStyle w:val="Normal"/>
        <w:tabs>
          <w:tab w:val="clear" w:pos="720"/>
          <w:tab w:val="left" w:pos="9923" w:leader="none"/>
        </w:tabs>
        <w:ind w:left="949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04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Normal"/>
        <w:spacing w:lineRule="auto" w:line="204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ластных государственных унитарных предприятий Ульяновской области, осуществляющих производство </w:t>
      </w:r>
    </w:p>
    <w:p>
      <w:pPr>
        <w:pStyle w:val="Normal"/>
        <w:spacing w:lineRule="auto" w:line="204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дукции (работ, услуг), имеющей стратегическое значение для обеспечения экономической безопасности </w:t>
      </w:r>
    </w:p>
    <w:p>
      <w:pPr>
        <w:pStyle w:val="Normal"/>
        <w:spacing w:lineRule="auto" w:line="204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льяновской области, защиты нравственности, здоровья, прав и законных интересов граждан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2787"/>
        <w:gridCol w:w="2470"/>
        <w:gridCol w:w="65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4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Normal"/>
              <w:ind w:left="-27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прият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рас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ре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4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ьяновское областное государственное унитарное предприятие бюро технической инвентаризац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роизводственные виды бытового обслуживания населения, технический учёт объектов градостроительной деятель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. Молочный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 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ладение и хранение государственного архи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ётно-технической документации объектов градостроите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ное государ-ственное унитарное </w:t>
            </w:r>
          </w:p>
          <w:p>
            <w:pPr>
              <w:pStyle w:val="Normal"/>
              <w:ind w:left="-16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приятие </w:t>
            </w:r>
          </w:p>
          <w:p>
            <w:pPr>
              <w:pStyle w:val="Normal"/>
              <w:ind w:left="-16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Ульяновскагро-промпродукт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готовитель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рганиз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езд Энергетиков, д. 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Предприятие обеспечивает продовольственную безопасность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ное </w:t>
            </w:r>
          </w:p>
          <w:p>
            <w:pPr>
              <w:pStyle w:val="Normal"/>
              <w:ind w:left="-16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ое </w:t>
            </w:r>
          </w:p>
          <w:p>
            <w:pPr>
              <w:pStyle w:val="Normal"/>
              <w:ind w:left="-16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нитарное </w:t>
            </w:r>
          </w:p>
          <w:p>
            <w:pPr>
              <w:pStyle w:val="Normal"/>
              <w:ind w:left="-27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ьскохозяйственное</w:t>
            </w:r>
            <w:r>
              <w:rPr>
                <w:rFonts w:cs="Times New Roman" w:ascii="Times New Roman" w:hAnsi="Times New Roman"/>
                <w:sz w:val="28"/>
              </w:rPr>
              <w:t xml:space="preserve"> предприятие </w:t>
            </w:r>
          </w:p>
          <w:p>
            <w:pPr>
              <w:pStyle w:val="Normal"/>
              <w:ind w:left="-16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Тепличное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артофелеводство и овощеводств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свияжский райо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. Баратае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Предприятие обеспечивает продовольственную безопасность области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20" w:h="11906"/>
      <w:pgMar w:left="1134" w:right="1134" w:gutter="0" w:header="567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200"/>
      <w:ind w:left="1000" w:right="800" w:firstLine="560"/>
      <w:jc w:val="right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 w:before="40" w:after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80" w:after="220"/>
      <w:ind w:left="880" w:right="8" w:firstLine="560"/>
      <w:jc w:val="right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7920" w:firstLine="720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Style6">
    <w:name w:val="Цитата"/>
    <w:basedOn w:val="Normal"/>
    <w:qFormat/>
    <w:pPr>
      <w:spacing w:before="180" w:after="200"/>
      <w:ind w:left="760" w:right="600" w:firstLine="560"/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spacing w:before="40" w:after="0"/>
      <w:ind w:right="2800" w:hanging="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13:00Z</dcterms:created>
  <dc:creator>PK10</dc:creator>
  <dc:description/>
  <cp:keywords/>
  <dc:language>en-US</dc:language>
  <cp:lastModifiedBy>Ольга</cp:lastModifiedBy>
  <cp:lastPrinted>2007-05-02T15:04:00Z</cp:lastPrinted>
  <dcterms:modified xsi:type="dcterms:W3CDTF">2007-08-14T10:00:00Z</dcterms:modified>
  <cp:revision>13</cp:revision>
  <dc:subject/>
  <dc:title>ЗАКОН Свердловской области от 22</dc:title>
</cp:coreProperties>
</file>